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275810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377070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